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gif" ContentType="image/gif"/>
  <Override PartName="/word/media/image7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БЩЕНИЕ ОПЫТ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спитателя высшей квалификационной катег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КУЗ ВО «Владимирский дом ребенка специализированны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лковой Натальи Михайло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изическое развитие детей третьего и четвертого года жизни с ограниченными возможностями здоровья на физкультурных занятиях и мероприятиях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г. Владими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опыта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ловия возникновения и становления опыта</w:t>
        <w:tab/>
        <w:tab/>
        <w:tab/>
        <w:tab/>
        <w:tab/>
        <w:t>3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ктуальность и перспективность опыта     </w:t>
        <w:tab/>
        <w:tab/>
        <w:tab/>
        <w:tab/>
        <w:t xml:space="preserve">        </w:t>
        <w:tab/>
        <w:t xml:space="preserve">          5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ущая педагогическая идея</w:t>
        <w:tab/>
        <w:tab/>
        <w:tab/>
        <w:tab/>
        <w:tab/>
        <w:tab/>
        <w:t xml:space="preserve">                   7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визна опыта</w:t>
        <w:tab/>
        <w:tab/>
        <w:t xml:space="preserve">                                     </w:t>
        <w:tab/>
        <w:tab/>
        <w:tab/>
        <w:tab/>
        <w:t xml:space="preserve">                   8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оретическая база</w:t>
        <w:tab/>
        <w:tab/>
        <w:tab/>
        <w:tab/>
        <w:tab/>
        <w:tab/>
        <w:tab/>
        <w:t xml:space="preserve">                             9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хнология опыта</w:t>
        <w:tab/>
        <w:tab/>
        <w:tab/>
        <w:tab/>
        <w:tab/>
        <w:tab/>
        <w:tab/>
        <w:t xml:space="preserve">                           11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зультативность опыта</w:t>
        <w:tab/>
        <w:tab/>
        <w:tab/>
        <w:tab/>
        <w:tab/>
        <w:tab/>
        <w:tab/>
        <w:t xml:space="preserve">                 15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ресная направленность</w:t>
        <w:tab/>
        <w:tab/>
        <w:tab/>
        <w:tab/>
        <w:tab/>
        <w:tab/>
        <w:t xml:space="preserve">                          16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Библиографический список</w:t>
        <w:tab/>
        <w:tab/>
        <w:tab/>
        <w:tab/>
        <w:tab/>
        <w:tab/>
        <w:tab/>
        <w:t xml:space="preserve">        17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ложения к опыту</w:t>
        <w:tab/>
        <w:tab/>
        <w:tab/>
        <w:tab/>
        <w:tab/>
        <w:tab/>
        <w:tab/>
        <w:tab/>
        <w:t xml:space="preserve">        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ЗНИКНОВЕНИЯ И СТАНОВЛЕНИЯ ОПЫ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Россия присоединилась к числу 26 стран, подписавших Конвенцию ООН о правах инвалидов. Этот международный документ меняет представление об инвалидности: не просто рассматривает ее как проблему социального вспомоществования, а сосредотачивается на вопросах соблюдения прав человек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ы, происходящие в Российском обществе, в государственной политике по отношению к инвалидам, определяют изменения в деятельности всех видов учреждений, оказывающих услуги данной социальной группе общ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ма ребенка – это первая ступень учреждений здравоохранения, в которых находятся дети-инвалиды , дети-сироты, имеющие различные нарушения. Контингент воспитанников домов ребенка достаточно разнообразен по характеру нарушений и отклонений в развитии. Различные аналитические обзоры состава  воспитанников показывают, что 98% имеют нарушения в развитии органического или (и) функционального гене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гочисленные исследования отечественных ученых и практиков (В.А. Доскин, Е.Т. Лильин, Ю.А. Разенкова, Е.А. Стребелева, О.Г. Приходько. Р.В. Ямпольская и др.) показывают, что адекватно организованная ранняя диагностика и комплексная реабилитация и коррекция с первых месяцев и лет жизни, позволяют не только коррегировать уже имеющиеся отклонения в развитии, но и предупреждать появление вторичных нарушений, снизить степень социальной дезадаптации детей, достичь максимально возможного для каждого ребенка уровня развития, образования, степени интеграции в обще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накоплен достаточно большой инновационный опыт реабилитации детей с особенностями развития, опирающийся на новую стратегию по отношению к детям-инвалидам. Суть этой стратегии заключается в следующ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юбой ребенок, будь то глубоко умственно-отсталый или ребенок с нервно-психическими нарушениями, не должен быть социальным инвалидом и потенциальным балластом для окружающих, своей семьи, государства в целом, а должен стать оптимально развитой личностью, способной на адекватное вхождение в общественную среду на каждом этапе возрастного становления.</w:t>
      </w:r>
    </w:p>
    <w:p>
      <w:pPr>
        <w:pStyle w:val="Normal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улучшение качества образования, состояния здоровья детей, профилактика заболеваний и коррекция имеющихся нарушений у детей являются одним из приоритетных направлений государственных национальных проектов «Образование» и «Здоровь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и укрепление здоровья детей является приоритетным направлением работы нашего дома ребенка. В связи с тем, что у воспитанников дома ребенка либо нет родителей, либо дети являются социальными сиротами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я ответственность за развитие и воспитание воспитанников, «ложится на плечи» сотрудников дома ребенка. В доме ребенка необходим поиск современных нетрадиционных подходов к оздоровлению детей, базирующихся на многофакторном анализе внешних воздействий, мониторинге состояния здоровья каждого ребёнка, учёте и использовании особенностей его организма, индивидуализации профилактических мероприятий, создании определенных условий. Таким подходом в нашем учреждении является система физкультурно-оздоровительной работы, гарантирующая сохранение и укрепление здоровья детей, безопасность их жизнедеятельности, а также благоприятных и адекватных условий воспитания и разви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КТУАЛЬНОСТ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сегодняшний день вопросы физкультурно-оздоровительной работы являются наиболее актуальными в деятельности любого детского учреждения. В последнее время особый интерес вызывает работа с детьми раннего возраста со сложной структурой дефекта. Важной предпосылкой возникновения данного опыта является уменьшение числа здоровых детей. По данным Института возрастной физиологии РАО, НИИ гигиены и охраны здоровья детей и подростков, Научного центра здоровья детей РАМН, физиологически зрелыми рождаются не более 14% детей. Количество здоровых дошкольников составляет всего лишь около 10%. Среди контингента детей, поступающих в школу, более 20% имеют дефицит массы тела, 50% - хронические заболевания. В связи с этим проблема ухудшения здоровья населения страны и особенно детей становится актуальн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сем давно известно, что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виж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эт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врожденная, жизненно необходимая потребность челове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эффективное лечебное средств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знание окружающего ми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ажное средство воспитания и обще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лноценное нервно-психическое развитие малыша невозможно без достаточного количества движений, которые являются одним из средств физического воспитания. Для этого ему нужно предоставить место, удобную одежду, предметы, которые бы побуждали к движению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бота дома ребенка в нашей группе начинается с создания особого пространства со специальными условиями, в котором дети могут реализовать свою потребность в движении. Также особое внимание мы уделяем оздоровительным мероприятиям, медицинскому и педагогическому контролю за развитием и здоровьенм каждого ребенк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вязи с тем, что воспитанники дома ребенка – это дети со сложной структурой дефекта, дети ослабленные, часто болеющие, одним из приоритетных направлений деятельности нашей группы было решено выбрать физкультурно-оздоровительную работу. Поэтому с 2009 года коллектив педагогов 6 группы ГКУЗ ВО «Владимирский дом ребенка специализированный» взял на себя инициативу по разработке системы физкультурно-оздоровительной работы, реализация которой способствовала бы снижению детской заболеваемости, повышению двигательной подготовленности и развитию психофизических качеств дошкольников, а также повышению их интереса к занятиям физическими упражнени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В доме ребенка созданы условия для успешной реализации физкультурно-оздоровительной работы. Имеется зал ЛФКа, оснащенный стандартным оборудованием и нетрадиционным спортивно-игровым инвентарём, стандартная спортивная площадка; в групповых помещениях имеются зоны двигательной активности с разнообразным спортивным оборудованием и инвентар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По данному направлению мы углублённо работаем на протяжении нескольких лет, за этот период сложилась система проведения занятий по физической кузьтуре и разработаны сценарии спортивных досугов, физкультурных праздников с детьми раннего возраста с ограниченными возможностями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ЕДУЩАЯ ПЕДАГОГИЧЕСКАЯ ИДЕ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Создание и реализация системы физкультурных занятий и мероприятий, основанной на современных здоровьесберегающих технологиях, способствующих сохранению и укреплению здоровья детей раннего возраста с ограниченными возможностями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ОВИЗНА ОПЫТ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визна данного опыта заключается в разработке системы физкультурных занятий и мероприятий как элемента системы физкультурно-оздоровительной деятельности в работе с детьми 3-х-4-х лет с ограниченными возможностями здоровья, способствующей укреплению здоровья воспитанников, совершенствованию их физического развития, двигательной подготовленности и всестороннему развит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Элементы новизны прослеживаются в организации интегрированных физкультурных занятий, разработанных с учетом особенностей физического и психического развития воспитанников. Вариативной модели двигательного режима, разработанного в нашей группе с учетом индивидуально-дифференцированного подхода к детям. Кроме традиционных форм работы в нём представле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изкультурные досуги (1 раз в месяц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имнастика «Маленьких волшебников» - включает в себя точечный массаж и дыхательные упражн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альчиковые игры с музыкальным сопровождением (Е. Железнов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гры для коррекции зр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влекательная разминка – выполняется под музыкальное сопровождение, рифмованные загадки, где отгадками служат забавные подражательные упражн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тренняя коррекционно – оздоровительная гимнасти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каливание активное и пассивное 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оведение летних физкультурно-оздоровительных праздников, способствующих  созданию у воспитанников позитивного отношения к своему здоров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ОРЕТИЧЕСКАЯ БАЗА ОПЫ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В основу данного опыта полож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«Программа воспитания и обучения в детском саду» под редакцией М.А.Васильевой, В.В.Гербовой, Т.С.Комаро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т рождения до школы. Примерная основная общеобразовательная программа дошкольного образования/ Под ред. Н.Е. Вераксы, Т.С. Комаровой, М.А. Васильевой – которая реализуется педагогами дома реб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ложения современной социально-оздоровительной технологии Ю.Ф.Змановского «Здоровый дошкольник», которая органично сочетает в себе методики из различных отраслей науки (медицины, педагогики, социологии), практики (физического воспитания, организации деятельности), направленные на воспитание и внедрение здорового образа жизни в дошкольном учрежде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технология М.Ю.Картушиной «Зеленый огонек здоровья», синтезирующая различные виды деятельности, что способствует мотивации здорового образа жизни и формированию здоровь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гровые технологии А.С.Галанова «Игры, которые лечат», которая основывается на формировании потребности в движениях через ведущую деятельность дошкольного возраста – иг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истема работы по развитию основных движений детей раннего возраста «Малыши, физкульт-привет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истема инновационных технологий Психолого-педагогическая реабилитация воспитанников Дома ребенка. Худенко Е.Д., Приходько О.Г.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В фундаменте системы физкультурно-оздоровительной работы – идеи представителей различных дисциплин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физиологов: А.А. Ухтомского и его учения о доминанте, Н.И.Бернштейна, сформулировавшего идею поуровневой организации движений  и изучавшего динамику мышечных сил и иннервационной структуры двигательных актов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сихологов: А.Н.Леонтьева, А.В.Запорожца, Д.Б.Эльконина, В.В.Давыдова, которые разрабатывали вопросы общей и детской психологии, психологии сенсорных процессов и психологии движения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 педагога, врача, теоретика физической культуры и спорта П.Ф.Лесгафта, разработавшего теорию физического воспитания. Основой физического развития он считал естественные движения, соответствующие характерным особенностям каждой группы мышц, большое внимание придавал подвижным играм как средству физического развития и формирования характера ребен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едиатров и педагогов  Е.А.Аркина и Ю.Ф.Змановского, которые занимались разработкой оздоровительных технологий, сочетавших в себе методики из различных областей науки и практики, направленных на внедрение здорового образа жизни в деятельность дошкольных учрежд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Физическое развитие детей 3-х - 4-х лет жизни с ограниченными возможностями здоровья является важным для формирования у детей </w:t>
      </w:r>
      <w:r>
        <w:rPr>
          <w:rFonts w:cs="Times New Roman" w:ascii="Times New Roman" w:hAnsi="Times New Roman"/>
          <w:sz w:val="28"/>
          <w:szCs w:val="28"/>
        </w:rPr>
        <w:t xml:space="preserve">основ двигательной культуры, привычки к рациональному питанию, закаливанию, соблюдению гигиенических норм, выработке потребности получения положительных эмоций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вязи с этим основное направление деятельности педагогов Владимирского дома ребенка специализированного - </w:t>
      </w:r>
      <w:r>
        <w:rPr>
          <w:rFonts w:cs="Times New Roman" w:ascii="Times New Roman" w:hAnsi="Times New Roman"/>
          <w:sz w:val="28"/>
          <w:szCs w:val="28"/>
        </w:rPr>
        <w:t>научить ребенка быть здоровым, воспитывать у него потребность в здоровом образе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ХНОЛОГИЯ ОПЫТ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новная цель работы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хранение здоровья и психофизическая реабилитация детей с ограниченными возможностями здоров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  <w:t>Основные задачи рабо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крепление здоровья де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оспитание потребности в здоровом образе жиз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звитие физических качеств и физической подготовленности детей в соответствии с индивидуальными возможностями и состоянием здоровья каждого ребён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оздание условий для реализации потребности в двигательной активности в повседневной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ыявление интересов, наклонностей и способностей детей в двигательной деятельности и реализация их через систему физкультурных занятий и мероприятий на основе здоровьесберегающих технологий.</w:t>
      </w:r>
    </w:p>
    <w:p>
      <w:pPr>
        <w:pStyle w:val="Tekstob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ребенка - лечебно-профилактическое учреждение, обеспечивающее медицинскую помощь, в том числе восстановительное лечение, а также комплексную медико – психолого-педагогическую реабилитацию с использованием современных технолог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школьный возраст является решающим в формировании фундамента физического и психического здоровья. В связи с этим в нашей группе разработана и успешно функционирует система физкультурных занятий и мероприятий, направленная на реализацию комплекса оздоровительных, образовательных, воспитательных задач физического воспитания.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 целью успешной реализации физкультурно-оздоровительной работы с детьми раннего возраста разработана вариативная модель двигательного режима (Приложение 1), которая включает всю динамическую деятельность детей, как организованную, так и самостоятельну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боте применяем различные типы игр-занятий по физической культуре: традиционные, сюжетно-игровые, интегрированные и другие, обеспечивая индивидуально-дифференцированный подход к детям с учетом состояния здоровья, уровня физической подготовленности, двигательной актив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ми стали в доме ребен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ие летних физкультурно-оздоровительных праздников («Зайчики в огороде», «Волк и козлята»), способствующих  созданию у воспитанников позитивного отношения к своему здоровь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го физического развития и оздоровления детей в доме ребенка созданы необходимые условия: зал ЛФКа, спортивная площадка на улице с парковой зоной. В каждой группе для двигательной активности детей оборудованы центры физической активности, которые находятся в доступном для детей месте и отвечают требованиям техники безопасности.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ческой деятельности используем следующие приемы повышения эффективности использования нестандартного физкультурного оборудования, инвентаря и раздаточного материала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а новизны за счет смены переносного оборудования, внесения новых пособий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а стационарном и переносном оборудовании дополнительных видов пособий: таких, как ленты, мишени для ловли и бросания мячей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мобильного многофункционального игрового, спортивного, реабилитационного оборудования. Объединение его в определенные комплексы, такие как полоса препятствий, игровые и массажные дорожки, заборчики, домики и др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тановка пособий, различное их пространственное расположение, рациональная смена и чередование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азных игровых зон для игр с мячом, с обручем, с мелкими геометрическими формами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я физкультурно-оздоровительная работа с детьми 3-х-4-х лет проводится с музыкальным сопровождением (фортепиано, музыкальный центр, имеется фонотека музыкальных композиций для организации  двигательной деятельности: различных видов ходьбы и бега, выполнения общеразвивающих упражнений, имитационных упражнений, проведения подвижных игр, релаксаци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группе разработаны различные картотеки: «Физкультурные досуги», «Комплекс эмоционально – стимулирующей гимнастики», «Подвижные игры для дошкольников», «Гимнастика пробуждения»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Гимнастика маленьких волшебников», «Пальчиковые игры с музыкальным сопровождением (Е. Железнова)», «Игры для коррекции зрения», «Увлекательная разминка», «Гимнстика для глаз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С целью оздоровления воспитанников дома ребенка 3-4 лет, мы, воспитатели 6 группы используем современные здоровьесберегающие технологии (Приложение 2), разработана система закаливающих мероприятий (Приложение 3), система профилактических мероприятий (Приложение 4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Физическое развитие и воспитание детей в доме ребенка осуществляется под наблюдением медицинского и педагогического персонала, включающим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ческое наблюдение за здоровьем и физическим развитием детей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ко-педагогические наблюдения за организацией двигательного режима, методикой проведения и организацией занятий физическими упражнениями и их воздействием на организм ребёнка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анитарно-гигиеническим состоянием мест проведения занятий, оборудованием, спортивной одеждой и обув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дагоги 6 группы Дома ребенка проводят мониторинг здоровья и двигательной подготовленности по следующим направлениям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вижение по группам здоровья, уровень физического развития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двигательной подготовленности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«развитием движений и навыков », по картам НПР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физкультурно-оздоровительная работа в нашей группе занимает важнейшее место 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 благоприятный эмоционально-психологический микроклимат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ы условия для достаточной двигательной активности детей в соответствии с их возрастными физиологическими потребностями в движении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уется комплекс закаливающих мероприятий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 разнообразное рациональное питание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а психологом коррекционная работа с детьми в сенсорной комнате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 организована двигательная активность детей в течение дня;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ся индивидуально-дифференцированный подход в играх, на занятиях, во время развлечений, самостоятельной деятельности при проведении физкультурно-оздоровительных меропри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outline/>
          <w:shadow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ЗУЛЬТАТИВНОСТЬ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ная и реализуемая в нашей группе система физкультурных занятий и спортивных досугов даёт положительные результаты:( анализ за последние два года) (Приложение 5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здан благоприятный психологический климат – воспитанники с удовольствием посещают занятия. Дети эмоциональны, общительны, легко идут на контакт со сверстниками и взрослыми (мониторинг по картам НПР раздел - «поведение»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 Возрос  уровень физического развития детей: за два года количество детей с низким уровнем физической подготовленности сократилось на 7%, с уровнем «ниже среднего» - на 8%, число детей в уровнем «выше среднего» выросло на 6%, а с «высоким» на 10%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ереход детей по группам здоровья незначител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Система физкультурно-оздоровительной работы позволяет вырабатывать у детей разумное отношение к своему организму, прививать необходимые  санитарно-гигиенические навыки, приспосабливать наших воспитанников к постоянно изменяющимся условиям окружающей среды – словом, способствует умению вести здоровый образ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РЕСНАЯ НАПРАВЛЕН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азработанная система физкультурных занятии и мероприятий может быть использована инструкторами по физической культуре, педагогами дома ребенка, старшими воспитателями для внедрения в воспитательно-образовательный процесс домов ребенка с целью создания условий для охраны и укрепления здоровья детей, всестороннего развития личности воспитанников, формирования привычки к здоровому образу жизни, интеграции деятельности воспитателей, специалистов домов ребенка по физическому развитию и оздоровлению детей с ограниченными возможностями здоровья и детей развивающихся в соответствии с физическими и нервно-психическими с возрастными норм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бенкова Е.А., Федоровская О.М. Организация оздоровительной физической культуры в ДОУ.//Медработник ДОУ.-2009.-№3.- С.122-1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гина Т.Л. Охрана здоровья детей в дошкольных учреждениях.- М., Мозаика-синтез, 2005, 2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ротилкина И.М. Физкультурно-оздоровительная работа в дошкольном образовательном учреждении.- М.: ЭНАС, 2006.- 1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уркина И. Здоровье – стиль жизни. – СПб, Образовательный проект, 2008, 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зжова Г.Н. Влияние двигательной  активности на состояние здоровья дошкольников // Инструктор по физкультуре.-2009.-№2.- С.23-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итвинова М.Ф. Физкультурные занятия с детьми раннего возраста: третий год жизни. – М.,2005.- С.1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нсарлийская Л.Ф., Тюрикова С.В. Способы формирования у детей осознанного отношения к своему здоровью//Инструктор по физкультуре.-2009.-№1.- С.18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лыши, физкульт-привет! Система работы по развитию основных движений детей раннего возраста. – М.,2006. -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иканорова Т.С., Сергиенко Е.М. Здоровячок. Система оздоровления дошкольников. – Воронеж, 2007. - 2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сихолого-педагогическая реабилитация воспитанников Домов ребенка Худенко Е.Д., Шаховская С.Н. и др.-М., 2009.- 1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и воспитание детей в домах ребенка/ Под. Ред. В.А. Доскина.- М.,2007. -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нова М.А. Двигательная активность ребенка в детском саду.- М., Мозаика- синтез, 2002. - С.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циальная технология научно-практической школы им. Ю.Ф.Змановского: Здоровый дошкольник / Авт.-сост. Антонов Ю.Е., Кузнецова М.М., Марченко Т.И., Пронина Е.И.- М., АРКТИ, 2001. -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робина К.К. Занимательная физкультура для дошкольников. – М.,2003. - 1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изкультурно-оздоровительная работа в ДОУ (компакт диск) – издательство «Учитель», 2008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ParagraphStyle"/>
        <w:spacing w:lineRule="auto" w:line="264"/>
        <w:ind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/>
        <w:t>Модель двигательного режима в груп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16"/>
        <w:gridCol w:w="7"/>
        <w:gridCol w:w="488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ормы работы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собенности организации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должительност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движные игры утром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3-5 мину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Эмоционально-стимулирующая гимнастика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4-5 минут по специально разработанным игровым комплексам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имнастика, стимулирующая деятельность речевых центров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на занятиях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лаксация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сле всех обучающих занятий 1-2 минуты</w:t>
            </w:r>
          </w:p>
        </w:tc>
      </w:tr>
      <w:tr>
        <w:trPr>
          <w:trHeight w:val="6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узыкально-ритмические движения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музыкальных занятиях 6-8 мину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нятия по физической культуре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 раза в неделю по подгруппам</w:t>
            </w:r>
          </w:p>
        </w:tc>
      </w:tr>
      <w:tr>
        <w:trPr>
          <w:trHeight w:val="6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портивно-развлекательные развивающие комплексы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 всей группой ежемесячно 10-15 минут 1 раз в неделю</w:t>
            </w:r>
          </w:p>
        </w:tc>
      </w:tr>
      <w:tr>
        <w:trPr>
          <w:trHeight w:val="17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движные игр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сюжет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бессюжет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игры-забавы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Ежедневно не менее двух игр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 5-7 минут</w:t>
            </w:r>
          </w:p>
        </w:tc>
      </w:tr>
      <w:tr>
        <w:trPr>
          <w:trHeight w:val="11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гровые упражнени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зоркий взгля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ловкие прыгун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одлез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ерелезани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4-6 минут по подгруппам</w:t>
            </w:r>
          </w:p>
        </w:tc>
      </w:tr>
      <w:tr>
        <w:trPr>
          <w:trHeight w:val="126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здоровительные мероприяти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элементы закаливания перед и после дневного сн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дыхательные упражн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ЛФК, массаж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3-5 мину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 0.5-1 мину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 назначению врача</w:t>
            </w:r>
          </w:p>
        </w:tc>
      </w:tr>
      <w:tr>
        <w:trPr>
          <w:trHeight w:val="13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амостоятельная двигательная деятельность детей в течении дн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жедневно. Характер и продолжительность зависит от индивидуальных данных и потребностьекй детей. Проводится под руководством воспитателя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object w:dxaOrig="7197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55pt;height:291.65pt" filled="f" o:ole="">
            <v:imagedata r:id="rId3" o:title=""/>
          </v:shape>
          <o:OLEObject Type="Embed" ProgID="" ShapeID="ole_rId2" DrawAspect="Content" ObjectID="_1005518765" r:id="rId2"/>
        </w:object>
      </w:r>
      <w:r>
        <w:rPr/>
        <w:object w:dxaOrig="7197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95pt;height:347.25pt" filled="f" o:ole="">
            <v:imagedata r:id="rId5" o:title=""/>
          </v:shape>
          <o:OLEObject Type="Embed" ProgID="" ShapeID="ole_rId4" DrawAspect="Content" ObjectID="_830836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408305</wp:posOffset>
                </wp:positionV>
                <wp:extent cx="485775" cy="428625"/>
                <wp:effectExtent l="23495" t="5715" r="222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28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5.7pt;margin-top:32.15pt;width:38.2pt;height:33.7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3665</wp:posOffset>
                </wp:positionH>
                <wp:positionV relativeFrom="paragraph">
                  <wp:posOffset>408305</wp:posOffset>
                </wp:positionV>
                <wp:extent cx="485775" cy="428625"/>
                <wp:effectExtent l="23495" t="5715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28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8.95pt;margin-top:32.15pt;width:38.2pt;height:33.7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1990</wp:posOffset>
                </wp:positionH>
                <wp:positionV relativeFrom="paragraph">
                  <wp:posOffset>332105</wp:posOffset>
                </wp:positionV>
                <wp:extent cx="485775" cy="428625"/>
                <wp:effectExtent l="23495" t="5715" r="222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28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3.7pt;margin-top:26.15pt;width:38.2pt;height:33.7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СИСТЕМА ЗАКАЛИВАЮЩИ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Утренняя зарядка в облегченной одежд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Умывание водой с постепенным снижением температуры от 28 С до 18 С. Дети самостоятельно моют лицо, шею и руки до локт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C00000"/>
                <w:sz w:val="32"/>
                <w:szCs w:val="32"/>
              </w:rPr>
              <w:t>Полоскание рта кипяченой водой комнатной температуры после приема пищ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840</wp:posOffset>
                </wp:positionH>
                <wp:positionV relativeFrom="paragraph">
                  <wp:posOffset>96520</wp:posOffset>
                </wp:positionV>
                <wp:extent cx="485775" cy="514350"/>
                <wp:effectExtent l="20320" t="5080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4440"/>
                        </a:xfrm>
                        <a:prstGeom prst="downArrow">
                          <a:avLst>
                            <a:gd name="adj1" fmla="val 50000"/>
                            <a:gd name="adj2" fmla="val 264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.2pt;margin-top:7.6pt;width:38.2pt;height:40.4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3665</wp:posOffset>
                </wp:positionH>
                <wp:positionV relativeFrom="paragraph">
                  <wp:posOffset>96520</wp:posOffset>
                </wp:positionV>
                <wp:extent cx="485775" cy="552450"/>
                <wp:effectExtent l="19050" t="5080" r="177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52600"/>
                        </a:xfrm>
                        <a:prstGeom prst="downArrow">
                          <a:avLst>
                            <a:gd name="adj1" fmla="val 50000"/>
                            <a:gd name="adj2" fmla="val 284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8.95pt;margin-top:7.6pt;width:38.2pt;height:43.4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7265</wp:posOffset>
                </wp:positionH>
                <wp:positionV relativeFrom="paragraph">
                  <wp:posOffset>86995</wp:posOffset>
                </wp:positionV>
                <wp:extent cx="485775" cy="523875"/>
                <wp:effectExtent l="19685" t="5715" r="184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23800"/>
                        </a:xfrm>
                        <a:prstGeom prst="downArrow">
                          <a:avLst>
                            <a:gd name="adj1" fmla="val 50000"/>
                            <a:gd name="adj2" fmla="val 269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6.95pt;margin-top:6.85pt;width:38.2pt;height:41.2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Дневной сон в хорошо проветренной спаль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Воздушные ванны с растиранием кожи сухой махровой варежкой после дневного с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B050"/>
                <w:sz w:val="32"/>
                <w:szCs w:val="32"/>
              </w:rPr>
              <w:t>Прогулки 2 раза в день при температуре от30 С до -15 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</wp:posOffset>
                </wp:positionH>
                <wp:positionV relativeFrom="paragraph">
                  <wp:posOffset>196215</wp:posOffset>
                </wp:positionV>
                <wp:extent cx="485775" cy="504825"/>
                <wp:effectExtent l="20320" t="5715" r="190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04720"/>
                        </a:xfrm>
                        <a:prstGeom prst="downArrow">
                          <a:avLst>
                            <a:gd name="adj1" fmla="val 50000"/>
                            <a:gd name="adj2" fmla="val 25982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9.2pt;margin-top:15.45pt;width:38.2pt;height:39.7pt;mso-wrap-style:none;v-text-anchor:middle" type="_x0000_t6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9390</wp:posOffset>
                </wp:positionH>
                <wp:positionV relativeFrom="paragraph">
                  <wp:posOffset>196215</wp:posOffset>
                </wp:positionV>
                <wp:extent cx="485775" cy="504825"/>
                <wp:effectExtent l="20320" t="5715" r="190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04720"/>
                        </a:xfrm>
                        <a:prstGeom prst="downArrow">
                          <a:avLst>
                            <a:gd name="adj1" fmla="val 50000"/>
                            <a:gd name="adj2" fmla="val 25982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15.7pt;margin-top:15.45pt;width:38.2pt;height:39.7pt;mso-wrap-style:none;v-text-anchor:middle" type="_x0000_t6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2490</wp:posOffset>
                </wp:positionH>
                <wp:positionV relativeFrom="paragraph">
                  <wp:posOffset>139065</wp:posOffset>
                </wp:positionV>
                <wp:extent cx="485775" cy="504825"/>
                <wp:effectExtent l="20320" t="5715" r="190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04720"/>
                        </a:xfrm>
                        <a:prstGeom prst="downArrow">
                          <a:avLst>
                            <a:gd name="adj1" fmla="val 50000"/>
                            <a:gd name="adj2" fmla="val 25982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68.7pt;margin-top:10.95pt;width:38.2pt;height:39.7pt;mso-wrap-style:none;v-text-anchor:middle" type="_x0000_t6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70C0"/>
                <w:sz w:val="32"/>
                <w:szCs w:val="32"/>
              </w:rPr>
              <w:t>В летнее время пребывание под лучами солнца от 5-6 минут до 8-10 минут, 2-3 раза в ден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70C0"/>
                <w:sz w:val="32"/>
                <w:szCs w:val="32"/>
              </w:rPr>
              <w:t>В летнее время водные процедуры на воздухе (обливания, купание в бассейне, босохожд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70C0"/>
                <w:sz w:val="32"/>
                <w:szCs w:val="32"/>
              </w:rPr>
              <w:t>Ночной сон в хорошо проветренной спальн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2565</wp:posOffset>
                </wp:positionH>
                <wp:positionV relativeFrom="paragraph">
                  <wp:posOffset>270510</wp:posOffset>
                </wp:positionV>
                <wp:extent cx="485775" cy="390525"/>
                <wp:effectExtent l="25400" t="5715" r="2413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15.95pt;margin-top:21.3pt;width:38.2pt;height:30.7pt;mso-wrap-style:none;v-text-anchor:middle" type="_x0000_t67">
                <v:fill o:detectmouseclick="t" type="solid" color2="#0869b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ИСТЕМА ПРОФИЛАКТИЧЕСКИ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32"/>
          <w:szCs w:val="32"/>
        </w:rPr>
      </w:pPr>
      <w:r>
        <w:rPr>
          <w:rFonts w:cs="Times New Roman" w:ascii="Times New Roman" w:hAnsi="Times New Roman"/>
          <w:b/>
          <w:color w:val="E36C0A"/>
          <w:sz w:val="32"/>
          <w:szCs w:val="32"/>
        </w:rPr>
        <w:t>КОМПЛЕКС ЗАКАЛИВАЮЩИХ МЕРОПРИЯТИЙ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6990</wp:posOffset>
                </wp:positionH>
                <wp:positionV relativeFrom="paragraph">
                  <wp:posOffset>99695</wp:posOffset>
                </wp:positionV>
                <wp:extent cx="819150" cy="657225"/>
                <wp:effectExtent l="24765" t="5715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657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t" o:allowincell="f" style="position:absolute;margin-left:203.7pt;margin-top:7.85pt;width:64.45pt;height:51.7pt;mso-wrap-style:none;v-text-anchor:middle" type="_x0000_t67">
                <v:fill o:detectmouseclick="t" type="solid" color2="#ce7b64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00100" cy="84201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8665</wp:posOffset>
                </wp:positionH>
                <wp:positionV relativeFrom="paragraph">
                  <wp:posOffset>308610</wp:posOffset>
                </wp:positionV>
                <wp:extent cx="485775" cy="457200"/>
                <wp:effectExtent l="22225" t="5080" r="2095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58.95pt;margin-top:24.3pt;width:38.2pt;height:35.95pt;mso-wrap-style:none;v-text-anchor:middle" type="_x0000_t67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ФИЗКУЛЬТУРНЫЕ ИГРЫ –ЗАНЯТИЯ ВСЕХ ТИПОВ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ОПТИМИЗАЦИЯ ДВИГАТЕЛЬНОГО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115</wp:posOffset>
                </wp:positionH>
                <wp:positionV relativeFrom="paragraph">
                  <wp:posOffset>83185</wp:posOffset>
                </wp:positionV>
                <wp:extent cx="485775" cy="662940"/>
                <wp:effectExtent l="16510" t="5080" r="152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63120"/>
                        </a:xfrm>
                        <a:prstGeom prst="downArrow">
                          <a:avLst>
                            <a:gd name="adj1" fmla="val 50000"/>
                            <a:gd name="adj2" fmla="val 341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2.45pt;margin-top:6.55pt;width:38.2pt;height:52.1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РЕЖИМА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548DD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548DD4"/>
          <w:sz w:val="32"/>
          <w:szCs w:val="32"/>
        </w:rPr>
        <w:t>РАЗЛИЧНЫЕ ОЗДОРОВИТЕЛЬНЫЕ РЕЖИМЫ</w: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379730</wp:posOffset>
                </wp:positionV>
                <wp:extent cx="1905000" cy="485775"/>
                <wp:effectExtent l="5080" t="8890" r="1143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85640"/>
                        </a:xfrm>
                        <a:prstGeom prst="rightArrow">
                          <a:avLst>
                            <a:gd name="adj1" fmla="val 50000"/>
                            <a:gd name="adj2" fmla="val 98073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b050" stroked="t" o:allowincell="f" style="position:absolute;margin-left:97.2pt;margin-top:29.9pt;width:149.95pt;height:38.2pt;mso-wrap-style:none;v-text-anchor:middle" type="_x0000_t1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548DD4"/>
          <w:sz w:val="32"/>
          <w:szCs w:val="32"/>
        </w:rPr>
        <w:t>(адаптационный, гибкий, щадящий, по сезонам)</w:t>
      </w:r>
    </w:p>
    <w:p>
      <w:pPr>
        <w:pStyle w:val="Normal"/>
        <w:rPr>
          <w:rFonts w:ascii="Times New Roman" w:hAnsi="Times New Roman" w:cs="Times New Roman"/>
          <w:b/>
          <w:b/>
          <w:color w:val="92D050"/>
          <w:sz w:val="32"/>
          <w:szCs w:val="32"/>
        </w:rPr>
      </w:pPr>
      <w:r>
        <w:rPr>
          <w:rFonts w:cs="Times New Roman" w:ascii="Times New Roman" w:hAnsi="Times New Roman"/>
          <w:b/>
          <w:color w:val="92D05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31849B"/>
          <w:sz w:val="32"/>
          <w:szCs w:val="32"/>
        </w:rPr>
      </w:pPr>
      <w:r>
        <w:rPr>
          <w:rFonts w:cs="Times New Roman" w:ascii="Times New Roman" w:hAnsi="Times New Roman"/>
          <w:b/>
          <w:color w:val="31849B"/>
          <w:sz w:val="32"/>
          <w:szCs w:val="32"/>
        </w:rPr>
        <w:t>АРОМОТЕРАПИЯ+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31849B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247650</wp:posOffset>
                </wp:positionV>
                <wp:extent cx="2119630" cy="485775"/>
                <wp:effectExtent l="11430" t="8255" r="508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485640"/>
                        </a:xfrm>
                        <a:prstGeom prst="leftArrow">
                          <a:avLst>
                            <a:gd name="adj1" fmla="val 50000"/>
                            <a:gd name="adj2" fmla="val 10911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36.95pt;margin-top:19.5pt;width:166.85pt;height:38.2pt;mso-wrap-style:none;v-text-anchor:middle" type="_x0000_t66">
                <v:fill o:detectmouseclick="t" type="solid" color2="aqua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31849B"/>
          <w:sz w:val="32"/>
          <w:szCs w:val="32"/>
        </w:rPr>
        <w:t>КИСЛОРОДНЫЕ КОКТЕЙЛ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92D050"/>
          <w:sz w:val="32"/>
          <w:szCs w:val="32"/>
        </w:rPr>
      </w:pPr>
      <w:r>
        <w:rPr>
          <w:rFonts w:cs="Times New Roman" w:ascii="Times New Roman" w:hAnsi="Times New Roman"/>
          <w:b/>
          <w:color w:val="92D05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315</wp:posOffset>
                </wp:positionH>
                <wp:positionV relativeFrom="paragraph">
                  <wp:posOffset>256540</wp:posOffset>
                </wp:positionV>
                <wp:extent cx="2933700" cy="485775"/>
                <wp:effectExtent l="5080" t="7620" r="158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485640"/>
                        </a:xfrm>
                        <a:prstGeom prst="rightArrow">
                          <a:avLst>
                            <a:gd name="adj1" fmla="val 50000"/>
                            <a:gd name="adj2" fmla="val 151019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8.45pt;margin-top:20.2pt;width:230.95pt;height:38.2pt;mso-wrap-style:none;v-text-anchor:middle" type="_x0000_t13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СОБЛЮДЕНИЕ ТРЕБОВАНИЙ СанПиН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ОРГАНИЗАЦИЯ РАЦИОНАЛЬНОГО ПИ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о группам здоровья 2011-2012 учебный год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8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о группам здоровья 2012-2013 учебный год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9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о группам здоровья не показывает положительной динамики, т.к. воспитанники дома ребенка и 6 группы в частности, дети со сложной структурой дефекта и наша главная задача – стимулировать позитивные сдвиги в организме, формируя необходимые двигательные умения и навыки, физические качества и способности, направленные на жизнеобеспечение, развитие и совершенствование организма.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ониторинг двигательной подготовленности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-2012 учебный год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0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-2013 учебный год</w:t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за два учебных года выявил, что двигательная подготовленность детей улучшается, но воспитанников со средним уровнем развития больше чем высокого уровня. Показатель с низким уровнем уменьшаетс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уденко Е.Д., Шаховская С.Н., Приходько О.Г., Дедюхина Г.В., Любимова М.Н. Психолого- педагогическая реабилитация воспитанников Домов ребенка.-М.,2009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здрава РФ от 24.01.2003 №2 «О совершенствовании деятельности дома ребенк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Алексей</dc:creator>
  <dc:description/>
  <cp:keywords/>
  <dc:language>en-US</dc:language>
  <cp:lastModifiedBy>Алексей</cp:lastModifiedBy>
  <cp:lastPrinted>2013-04-25T20:54:00Z</cp:lastPrinted>
  <dcterms:modified xsi:type="dcterms:W3CDTF">2015-12-21T18:55:00Z</dcterms:modified>
  <cp:revision>64</cp:revision>
  <dc:subject/>
  <dc:title/>
</cp:coreProperties>
</file>